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มอบหมายงานการทดลองปฏิบัติหน้าที่ราชการ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ดูแลการทดลองปฏิบัติหน้าที่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จมีได้มากกว่า  ๑  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งานที่มอบ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รายละเอียดของ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6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ความรู้  ความสามารถ  ทักษะ  สมรรถนะ  และพฤติกรรมที่จำเป็นสำหรับการปฏิบัติงาน</w:t>
      </w:r>
    </w:p>
    <w:p>
      <w:pPr>
        <w:pStyle w:val="Normal"/>
        <w:ind w:left="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6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อื่น 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</w:t>
      </w:r>
      <w:r>
        <w:rPr/>
        <w:t>ผลผลิตของงานที่คาดหวัง และตัวชี้วัดความสำเร็จของงาน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711"/>
      </w:tblGrid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งานที่คาดหว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ความสำเร็จของ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   .........................................................................................................................................................   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ผู้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ดลองปฏิบัติหน้าที่ราชการจะต้องเข้าร่วมในการปฐมนิเทศ  และอบรมหลักสูตรต่าง ๆ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ยในระยะเวลาทดลองปฏิบัติหน้าที่ราชการ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ปฐมนิเทศเพื่อให้มีความรู้เกี่ยวกับส่วน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ารเรียนรู้ด้วยตนเองเพื่อให้มีความรู้เกี่ยวกับกฎหมาย  กฎ  ระเบียบแบบแผนของทาง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การอบรมสัมมนาร่วมกันเพื่อปลูกฝังการประพฤติปฏิบัติตนเป็นข้าราชการ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การอบรมอื่น  ๆ ที่ส่วนราชการ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การ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ประเมินผลการทดลองปฏิบัติหน้าที่ราชการ โดยคณะกรรมการประเมินผลการ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รายละเอียดการประเมิน  ประกอบด้วย  ๒  ส่วน  ค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่วนที่  ๑  ผลสัมฤทธิ์ของการ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เรียนรู้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. 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ปรับใช้ความรู้กับงานในหน้า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.  </w:t>
      </w:r>
      <w:r>
        <w:rPr>
          <w:rFonts w:ascii="TH SarabunPSK" w:hAnsi="TH SarabunPSK" w:cs="TH SarabunPSK"/>
          <w:sz w:val="32"/>
          <w:sz w:val="32"/>
          <w:szCs w:val="32"/>
        </w:rPr>
        <w:t>ความสำเร็จของงานที่ได้รับมอบ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 ๆ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วนที่  ๒  พฤติกรรมของผู้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. </w:t>
      </w:r>
      <w:r>
        <w:rPr>
          <w:rFonts w:ascii="TH SarabunPSK" w:hAnsi="TH SarabunPSK" w:cs="TH SarabunPSK"/>
          <w:sz w:val="32"/>
          <w:sz w:val="32"/>
          <w:szCs w:val="32"/>
        </w:rPr>
        <w:t>ความประพฤ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      .  </w:t>
      </w:r>
      <w:r>
        <w:rPr>
          <w:rFonts w:ascii="TH SarabunPSK" w:hAnsi="TH SarabunPSK" w:cs="TH SarabunPSK"/>
          <w:sz w:val="32"/>
          <w:sz w:val="32"/>
          <w:szCs w:val="32"/>
        </w:rPr>
        <w:t>ความมีคุณธรรม  จริยธ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.  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วิน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 ๆ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 ข้อมูลที่ใช้ในประกอบการประเมินผลการทดลองปฏิบัติหน้าที่ราชการ ประกอบด้ว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ันทึกผลการทดลองปฏิบัติหน้าที่ราชการของผู้ดุแลการทดลองปฏิบัติหน้าที่ราช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ประเมินผลการทดลองปฏิบัติหน้าที่ราชการของผู้บังคับบัญชา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พัฒนาตามที่ 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สัดส่วนของคะแนนและมาตรฐานการประเมิน</w:t>
      </w:r>
    </w:p>
    <w:p>
      <w:pPr>
        <w:pStyle w:val="Normal"/>
        <w:ind w:left="11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ัดส่วนคะแนนการทดลองปฏิบัติหน้าที่ราชการ</w:t>
      </w:r>
    </w:p>
    <w:p>
      <w:pPr>
        <w:pStyle w:val="Normal"/>
        <w:ind w:left="11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วนที่  ๑  คะแนนผลสัมฤทธิ์ของการทดลองปฏิบัติหน้าที่ราชการ ร้อยละ ๕๐</w:t>
      </w:r>
    </w:p>
    <w:p>
      <w:pPr>
        <w:pStyle w:val="Normal"/>
        <w:ind w:left="11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วนที่  ๒  คะแนนพฤติกรรมของผู้ทดลองปฏิบัติหน้าที่ราชการ ร้อยละ ๕๐</w:t>
      </w:r>
    </w:p>
    <w:p>
      <w:pPr>
        <w:pStyle w:val="Normal"/>
        <w:ind w:left="11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 แต่ละส่วนต้องได้คะแนนไม่ต่ำกว่า  ร้อยละ ๖๐</w:t>
      </w:r>
    </w:p>
    <w:p>
      <w:pPr>
        <w:pStyle w:val="Normal"/>
        <w:ind w:left="11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งชื่อเพื่อมอบหมายงาน และรับมอบหมายงานในการ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(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(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ดูแลการ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48"/>
          <w:szCs w:val="4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(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บังคับบัญชาผู้มอบหมาย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ผลการทดลองปฏิบัติหน้าที่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รั้ง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 xml:space="preserve">  ๑ </w:t>
      </w:r>
      <w:r>
        <w:rPr>
          <w:rFonts w:ascii="TH SarabunPSK" w:hAnsi="TH SarabunPSK" w:cs="TH SarabunPSK"/>
          <w:sz w:val="36"/>
          <w:sz w:val="36"/>
          <w:szCs w:val="36"/>
          <w:u w:val="dotted"/>
        </w:rPr>
        <w:t xml:space="preserve"> </w:t>
      </w:r>
      <w:r>
        <w:rPr>
          <w:rFonts w:cs="TH SarabunPSK" w:ascii="TH SarabunPSK" w:hAnsi="TH SarabunPSK"/>
          <w:sz w:val="16"/>
          <w:szCs w:val="16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ด้รับมอบหมายให้ผู้เป็นดูแลการ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น้าที่ราชการข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)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    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รับการบรรจุและแต่งตั้งให้ดำรงตำแหน่ง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ระดับ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                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ศูนย์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ำนักงานสาธารณสุขจังหวัดชัยภูมิ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ชัยภูมิ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ทดลองปฏิบัติหน้าที่ราชการ ตั้งแต่วันที่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.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.</w:t>
      </w:r>
      <w:r>
        <w:rPr>
          <w:rFonts w:ascii="TH SarabunPSK" w:hAnsi="TH SarabunPSK" w:cs="TH SarabunPSK"/>
          <w:sz w:val="32"/>
          <w:sz w:val="32"/>
          <w:szCs w:val="32"/>
        </w:rPr>
        <w:t>ขอรายงานผลการทดลองปฏิบัติหน้าที่ราชการของข้าราชการดังกล่าว  ครั้งที่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๑</w:t>
      </w:r>
      <w:r>
        <w:rPr>
          <w:rFonts w:cs="TH SarabunPSK" w:ascii="TH SarabunPSK" w:hAnsi="TH SarabunPSK"/>
          <w:sz w:val="32"/>
          <w:szCs w:val="32"/>
          <w:u w:val="dotted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วันที่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ดือ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 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เดือน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ดังนี้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๑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ผลสัมฤทธิ์ของการทดลองปฏิบัติหน้าที่ราชการ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080"/>
        <w:gridCol w:w="1080"/>
        <w:gridCol w:w="1080"/>
        <w:gridCol w:w="1080"/>
        <w:gridCol w:w="1080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ความสำเร็จของงานที่ได้รับมอบหมาย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งาน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งาน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งาน</w:t>
            </w:r>
          </w:p>
        </w:tc>
      </w:tr>
      <w:tr>
        <w:trPr>
          <w:trHeight w:val="2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ความคาดหวัง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งานที่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งานที่เกิดขึ้นจร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งานที่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งานที่เกิดขึ้น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ในการเรียนรู้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ในการปรับ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กับงานในหน้าท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/>
        <w:t xml:space="preserve">. </w:t>
      </w:r>
      <w:r>
        <w:rPr/>
        <w:t>พฤติกรรมของผู้ทดลองปฏิบัติหน้าที่ราชการ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37"/>
        <w:gridCol w:w="1043"/>
        <w:gridCol w:w="1035"/>
        <w:gridCol w:w="945"/>
        <w:gridCol w:w="1011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การประเมินพฤติกรรม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ระพฤ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คุณธรรม จริย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กษาวิน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ผู้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81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ปฐมนิเทศ                                ดำเนินการแล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1675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25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8100</wp:posOffset>
                </wp:positionH>
                <wp:positionV relativeFrom="paragraph">
                  <wp:posOffset>47625</wp:posOffset>
                </wp:positionV>
                <wp:extent cx="131445" cy="127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pt;margin-top:3.75pt;width:10.3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ด้วยตนเอง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0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5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215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สัมมนาร่วมกัน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4300</wp:posOffset>
                </wp:positionH>
                <wp:positionV relativeFrom="paragraph">
                  <wp:posOffset>74295</wp:posOffset>
                </wp:positionV>
                <wp:extent cx="131445" cy="11366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pt;margin-top:5.85pt;width:10.3pt;height: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บรมอื่น ๆ ตามที่ส่วนราชการ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แล้ว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ดำเนินการ</w:t>
      </w:r>
    </w:p>
    <w:p>
      <w:pPr>
        <w:pStyle w:val="Normal"/>
        <w:spacing w:before="48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(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ผู้ดูแลการ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ผลการทดลองปฏิบัติหน้าที่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๑     </w:t>
      </w:r>
      <w:r>
        <w:rPr>
          <w:rFonts w:cs="TH SarabunPSK" w:ascii="TH SarabunPSK" w:hAnsi="TH SarabunPSK"/>
          <w:b/>
          <w:bCs/>
          <w:sz w:val="16"/>
          <w:szCs w:val="16"/>
          <w:u w:val="dotted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 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  <w:u w:val="dotted"/>
        </w:rPr>
        <w:t>.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sz w:val="32"/>
          <w:szCs w:val="32"/>
          <w:u w:val="dotted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ทดลองปฏิบัติหน้าที่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  <w:u w:val="dotted"/>
        </w:rPr>
        <w:t>)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ตำแหน่งประเภท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ระดับ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  <w:u w:val="dotted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cs="TH SarabunPSK" w:ascii="TH SarabunPSK" w:hAnsi="TH SarabunPSK"/>
          <w:sz w:val="32"/>
          <w:szCs w:val="32"/>
          <w:u w:val="dotted"/>
        </w:rPr>
        <w:t>.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สำนักงานสาธารณสุขจังหวัดชัยภูมิ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ชัยภูมิ  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ดลองปฏิบัติหน้าที่ราชการเป็นระยะเวลา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๓    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  <w:u w:val="dotted"/>
        </w:rPr>
        <w:t>ตั้งแต่ วันที่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เดือน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พ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ศ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ถึงวันที่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เดือน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พ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.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080"/>
        <w:gridCol w:w="1080"/>
        <w:gridCol w:w="1080"/>
        <w:gridCol w:w="101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การทดลองปฏิบัติหน้าที่ราช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ความสามารถในการเรียนรู้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ความสามารถในการปรับ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กับงานในหน้า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ความสำเร็จของ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อื่น ๆ 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ความประพฤ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ความมีคุณธรรม จริย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การรักษาวินัย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อื่น ๆ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ผู้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25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114300" cy="1136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4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ปฐม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76200</wp:posOffset>
                </wp:positionV>
                <wp:extent cx="123825" cy="1238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25pt;margin-top: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ด้วยตนเ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0</wp:posOffset>
                </wp:positionH>
                <wp:positionV relativeFrom="paragraph">
                  <wp:posOffset>60960</wp:posOffset>
                </wp:positionV>
                <wp:extent cx="133350" cy="11366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4.8pt;width:10.4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10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สัมมนาร่วมกั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อื่น ๆ ตามที่ส่วนราชการกำหนด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(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ผู้บังคับบัญ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ผลการทดลองปฏิบัติหน้าที่ราช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>.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๒</w:t>
      </w:r>
      <w:r>
        <w:rPr>
          <w:rFonts w:cs="TH SarabunPSK" w:ascii="TH SarabunPSK" w:hAnsi="TH SarabunPSK"/>
          <w:sz w:val="32"/>
          <w:szCs w:val="32"/>
          <w:u w:val="dotted"/>
        </w:rPr>
        <w:t>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.</w:t>
      </w:r>
      <w:r>
        <w:rPr>
          <w:rFonts w:ascii="TH SarabunPSK" w:hAnsi="TH SarabunPSK" w:cs="TH SarabunPSK"/>
          <w:sz w:val="32"/>
          <w:sz w:val="32"/>
          <w:szCs w:val="32"/>
        </w:rPr>
        <w:t>ถึง วันที่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ทดลองปฏิบัติหน้าที่ราชการ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.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ประเภท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ำนักงานสาธารณสุขจังหวัดชัยภูม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ชัยภูมิ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ทดลองปฏิบัติหน้าที่ราชการเป็นระยะเวลา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>.....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๓</w:t>
      </w:r>
      <w:r>
        <w:rPr>
          <w:rFonts w:cs="TH SarabunPSK" w:ascii="TH SarabunPSK" w:hAnsi="TH SarabunPSK"/>
          <w:sz w:val="32"/>
          <w:szCs w:val="32"/>
          <w:u w:val="dotted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ั้งแต่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Heavy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..      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u w:val="dottedHeavy"/>
        </w:rPr>
        <w:t>๒๕๕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Heavy"/>
        </w:rPr>
      </w:pPr>
      <w:r>
        <w:rPr>
          <w:rFonts w:cs="TH SarabunPSK" w:ascii="TH SarabunPSK" w:hAnsi="TH SarabunPSK"/>
          <w:sz w:val="32"/>
          <w:szCs w:val="32"/>
          <w:u w:val="dottedHeavy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080"/>
        <w:gridCol w:w="1080"/>
        <w:gridCol w:w="1080"/>
        <w:gridCol w:w="101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การทดลองปฏิบัติหน้าที่ราช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ความสามารถในการเรียนรู้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ความสามารถในการปรับ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กับงานในหน้า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ความสำเร็จของงานที่ได้รับมอบหมาย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อื่น ๆ 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อนข้า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หวั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ความประพฤ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ความมีคุณธรรม จริย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การรักษาวินัย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อื่น ๆ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ประเมิน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260"/>
        <w:gridCol w:w="126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การประเมินพฤติกรร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 ๖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 ๖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การทดลองปฏิบัติหน้าที่ราช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ของผู้ทดลองปฏิบัติหน้าที่ราช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ัฒนาข้าราชการที่อยู่ระหว่าง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5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ครบ  ๓  ส่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ครบ  ๓  ส่ว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  การประเมินผลการ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ต่ำกว่ามาตรฐานที่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่ำกว่ามาตรฐานที่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(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   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                               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                                                                            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..................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ทดลองปฏิบัติหน้าที่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 xml:space="preserve">.       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 จังหวัดชัยภูมิ  ได้มีคำสั่ง   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sz w:val="32"/>
          <w:szCs w:val="32"/>
          <w:u w:val="dotted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๒๕๕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๒๕๕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ประเมินผลการทดลองปฏิบัติหน้าที่ราชการเพื่อดำเนิน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ดลองปฏิบัติหน้าที่ราชการข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นางสา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ว</w:t>
      </w:r>
      <w:r>
        <w:rPr>
          <w:rFonts w:cs="TH SarabunPSK" w:ascii="TH SarabunPSK" w:hAnsi="TH SarabunPSK"/>
          <w:sz w:val="32"/>
          <w:szCs w:val="32"/>
          <w:u w:val="dotted"/>
        </w:rPr>
        <w:t>)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ได้รับการบรรจุและแต่งตั้งให้ดำรง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ตำแหน่งประเภท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  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  <w:u w:val="dotted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u w:val="dotted"/>
        </w:rPr>
        <w:t>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.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cs="TH SarabunPSK" w:ascii="TH SarabunPSK" w:hAnsi="TH SarabunPSK"/>
          <w:sz w:val="32"/>
          <w:szCs w:val="32"/>
          <w:u w:val="dotted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ำนักงานสาธารณสุขจังหวัดชัยภูมิ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>....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ัยภูมิ</w:t>
      </w:r>
      <w:r>
        <w:rPr>
          <w:rFonts w:cs="TH SarabunPSK" w:ascii="TH SarabunPSK" w:hAnsi="TH SarabunPSK"/>
          <w:sz w:val="32"/>
          <w:szCs w:val="32"/>
          <w:u w:val="dotted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๒๕๕๕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  <w:u w:val="dotted"/>
        </w:rPr>
        <w:t>.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sz w:val="32"/>
          <w:szCs w:val="32"/>
          <w:u w:val="dotted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>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๒๕๕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</w:t>
      </w:r>
      <w:r>
        <w:rPr>
          <w:rFonts w:cs="TH SarabunPSK" w:ascii="TH SarabunPSK" w:hAnsi="TH SarabunPSK"/>
          <w:sz w:val="32"/>
          <w:szCs w:val="32"/>
          <w:u w:val="dotted"/>
        </w:rPr>
        <w:t>..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นั้น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เมินผลการทดลองปฏิบัติหน้าที่ราชการ ได้ประเมินผลการทดลองปฏิบั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ที่ราชการของข้าราชการดังกล่าว  ปรากฏผลการประเมินการทดลองปฏิบัติหน้าที่ราชการ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ครั้งที่  ๑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วันที่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๒๕๕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๒๕๕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ม่ต่ำกว่ามาตรฐานที่กำหนด  เห็นควรให้ทดลองปฏิบัติหน้าที่ราชการ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1239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่ำกว่ามาตรฐานที่กำหนด  เห็นควรให้ออกจาก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หตุผ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(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ทดลองปฏิบัติหน้าที่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ครั้งที่  ๒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 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ในระหว่างทดลองปฏิบัติหน้าที่ราช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ครบ  ๓  ส่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ไม่ครบ ๓ ส่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การทดลองปฏิบัติหน้าที่ราช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ต่ำกว่ามาตรฐานที่กำหนด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็นควรให้รับราชการ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่ำกว่ามาตรฐานที่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็นควรให้ออกจาก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ห็นควรให้ขยายระยะเวลา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ราชการต่อไปอีก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ผ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ของผู้มีอำนาจสั่งบรรจุตามมาตรา  ๕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(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เรียน  เจ้าหน้าที่ผู้เกี่ยวข้อง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ที่บรรจุ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 5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เริ่มประเมิน   คือ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 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ที่บรรจุ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5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เริ่มประเมิน  คือ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สำหรับแลขที่คำสั่งแต่งตั้งคณะกรรมการให้เว้นไว้ก่อนเพราะยังไม่ได้แต่งตั้งคณะ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97" w:right="746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29:00Z</dcterms:created>
  <dc:creator>person</dc:creator>
  <dc:description/>
  <cp:keywords/>
  <dc:language>en-US</dc:language>
  <cp:lastModifiedBy>user</cp:lastModifiedBy>
  <cp:lastPrinted>2012-11-19T15:28:00Z</cp:lastPrinted>
  <dcterms:modified xsi:type="dcterms:W3CDTF">2013-04-28T07:23:00Z</dcterms:modified>
  <cp:revision>660</cp:revision>
  <dc:subject/>
  <dc:title>(สำเนาคู่ฉบับ)</dc:title>
</cp:coreProperties>
</file>